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2 СЕССИЯ 2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1 марта   2013 г.                                                                                         № 169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21  декабря  2012 года № 156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3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/>
        <w:t xml:space="preserve">       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Подпункты 1,2,4 пункта 1 решения изложить в следующей редакции: </w:t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>
          <w:szCs w:val="28"/>
        </w:rPr>
        <w:t xml:space="preserve">      </w:t>
      </w:r>
      <w:r>
        <w:rPr>
          <w:szCs w:val="28"/>
        </w:rPr>
        <w:t>«</w:t>
      </w:r>
      <w:r>
        <w:rPr/>
        <w:t>1. Утвердить основные характеристики бюджета Школьненского сельского поселения Белореченского района на 2013 год:</w:t>
      </w:r>
    </w:p>
    <w:p>
      <w:pPr>
        <w:pStyle w:val="TextBodyIndent"/>
        <w:widowControl w:val="false"/>
        <w:rPr/>
      </w:pPr>
      <w:r>
        <w:rPr/>
        <w:t>1) общий объем доходов в сумме    15 651 673,74 руб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 16 596 744,00 рубля;</w:t>
      </w:r>
    </w:p>
    <w:p>
      <w:pPr>
        <w:pStyle w:val="TextBodyIndent"/>
        <w:widowControl w:val="false"/>
        <w:rPr>
          <w:szCs w:val="28"/>
        </w:rPr>
      </w:pPr>
      <w:r>
        <w:rPr/>
        <w:t>4)дефицит бюджета Школьненского сельского поселения Белореченского района 945 070,26 рублей;</w:t>
      </w:r>
      <w:r>
        <w:rPr>
          <w:szCs w:val="28"/>
        </w:rPr>
        <w:t>»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Закона Краснодарского края от 11 декабря 2012 года № 2615-КЗ «О краевом бюджете на 2013 год и на плановый период 2014 и 2015 годов» (с изменениями и дополнениями)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тацию бюджетам поселений на поддержку мер по обеспечению сбалансированности бюджетов в сумме 679 800 рублей направить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на раздел     08 01 «Культура», целевую статью 4400000 «Дворцы и дома культуры» в сумме 603 400 рублей на повышение среднемесячной оплаты труда работников культуры до среднекраевого уровня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на раздел     08 01 «Культура», целевую статью 4420000 «Библиотеки» в сумме 76 400 рублей на повышение среднемесячной оплаты труда работников культуры до среднекраевого уровня;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прочие субсидии бюджетам поселения в сумме 1 752 090 рублей направить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 раздел 08 01 «Культура», на реализацию мероприятий долгосрочной краевой целев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 Краснодарского кра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1 – 2013 годы» в сумме 1 687 4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на раздел 08 01 «Культура» на реализацию мероприятий ведомственной целевой программы «Содействие субъектам физической культуры и спорта и развитие массового спорта на Кубани на 2012-2014 годы»   в сумме  64 690 рублей.</w:t>
      </w:r>
    </w:p>
    <w:p>
      <w:pPr>
        <w:pStyle w:val="Normal"/>
        <w:tabs>
          <w:tab w:val="clear" w:pos="708"/>
          <w:tab w:val="left" w:pos="540" w:leader="none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азрешить администрации Школьненского сельского поселения остатки от неиспользованных   ассигнований (за счет налоговых и неналоговых доходов) по состоянию на 01.01.2013 года в сумме 13 000,0  рублей направить на увеличение ассигнований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на раздел 01 06 «Обеспечение деятельности финансовых, налоговых и таможенных органов и органов финансового (финансово-бюджетного) надзора» в сумме 3 000 рублей  в связи с заключением соглашения о передаче полномочия </w:t>
      </w:r>
      <w:r>
        <w:rPr>
          <w:bCs/>
          <w:sz w:val="28"/>
          <w:szCs w:val="28"/>
        </w:rPr>
        <w:t>Совету муниципального образования  Белореченский  район Советом  Школьненского сельского поселения Белореченского  района</w:t>
      </w:r>
      <w:r>
        <w:rPr>
          <w:color w:val="000000"/>
          <w:sz w:val="28"/>
          <w:szCs w:val="28"/>
        </w:rPr>
        <w:t xml:space="preserve"> по осуществлению внешнего муниципального финансового контроля</w:t>
      </w:r>
      <w:r>
        <w:rPr>
          <w:sz w:val="28"/>
          <w:szCs w:val="28"/>
        </w:rPr>
        <w:t xml:space="preserve"> от 30.03.2012 г., принятое решением Совета, № 126 от 29.03.2012 г.)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 раздел 08 01 «Культура»  на реализацию муниципальной долгосрочной целевой программы «Софинансирование Краевой долгосрочной целевой программы «Содействие субъектам физической культуры и спорта и развитие массового спорта на Кубани» на 2012-2014 годы на доплату инструктору по спорту в сельском поселении в сумме 10 000 рублей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В связи с заключением соглашения о передаче полномочия администрацией Школьненского сельского поселения Белореченского района администрации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  (соглашение о передаче полномочия №9 от 01.03. 2013 г., принятое решением Совета № 157 от 21. 12.2012) </w:t>
      </w:r>
      <w:r>
        <w:rPr>
          <w:bCs/>
          <w:sz w:val="28"/>
          <w:szCs w:val="28"/>
        </w:rPr>
        <w:t>передвинуть ассигнования, предусмотренные по разделу 01 13 «Другие общегосударственные вопросы», виду расходов 240 на вид расходов 540 в сумме   12 000,0 рубле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Дополнить пункт 9 решение Совета Школьненского сельского поселения абзацами 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ные межбюджетные трансферты на осуществление передаваемых полномочий перечисляются в районный бюджет ежемесячно в соответствии с утвержденной сводной бюджетной росписью на 2013 год с учетом сезонных потребностей, возникающих в процессе исполнения местных бюджетов. Принять к сведению, что конкретный размер ежемесячных трансфертов, передаваемых районному бюджету, доводится финансовым управлением муниципального образования Белореченский район после утверждения сводной бюджетной росписи».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6. Внести соответствующие изменения  в приложения № 1,2,3,5,6,7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1</cp:lastModifiedBy>
  <cp:lastPrinted>2014-06-17T14:53:00Z</cp:lastPrinted>
  <dcterms:modified xsi:type="dcterms:W3CDTF">2014-06-17T10:53:00Z</dcterms:modified>
  <cp:revision>413</cp:revision>
  <dc:subject/>
  <dc:title/>
</cp:coreProperties>
</file>